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drawing>
          <wp:anchor behindDoc="0" distT="0" distB="3810" distL="114935" distR="114935" simplePos="0" locked="0" layoutInCell="0" allowOverlap="1" relativeHeight="2">
            <wp:simplePos x="0" y="0"/>
            <wp:positionH relativeFrom="margin">
              <wp:posOffset>-457835</wp:posOffset>
            </wp:positionH>
            <wp:positionV relativeFrom="margin">
              <wp:posOffset>-123190</wp:posOffset>
            </wp:positionV>
            <wp:extent cx="2377440" cy="28409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7030A0"/>
          <w:sz w:val="32"/>
          <w:szCs w:val="32"/>
          <w:lang w:val="uk-UA"/>
        </w:rPr>
        <w:t>Краснополянська  ЗОШ  I- II ступенів</w:t>
      </w:r>
      <w:r>
        <w:rPr>
          <w:rFonts w:cs="Times New Roman" w:ascii="Times New Roman" w:hAnsi="Times New Roman"/>
          <w:b/>
          <w:i/>
          <w:color w:val="0070C0"/>
          <w:sz w:val="32"/>
          <w:szCs w:val="32"/>
          <w:lang w:val="uk-UA"/>
        </w:rPr>
        <w:tab/>
        <w:t>Учитель  української мови та літератури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 xml:space="preserve">, вчитель 1 – ої кваліфікаційної категорії 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lang w:val="uk-UA"/>
        </w:rPr>
        <w:t>Шведова Тетяна  Іванівна</w:t>
      </w:r>
    </w:p>
    <w:p>
      <w:pPr>
        <w:pStyle w:val="Normal"/>
        <w:spacing w:lineRule="auto" w:line="360" w:before="0" w:after="0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left="4110" w:firstLine="138"/>
        <w:rPr>
          <w:rFonts w:ascii="Times New Roman" w:hAnsi="Times New Roman" w:cs="Times New Roman"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lang w:val="uk-UA"/>
        </w:rPr>
        <w:t>Великий співець Україн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002060"/>
          <w:sz w:val="36"/>
          <w:szCs w:val="36"/>
          <w:lang w:val="uk-UA"/>
        </w:rPr>
        <w:t>Попереджувальні, пояснювальні, коментовані, міні – диктанти, контрольні диктанти, самодиктанти в 5 – 9 класа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1814 році 9 березня народився Тарас Григорович Шевченко. Тарас народився кріпаком, власністю лихого пана. Рано померла Тарасова мати, а за нею й батько. Замучили їх злидні і тяжка ро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уже Тарасові хотілося вчитись. І пішов хлопець до дяка у навчання. Носив йому воду, терпів бійку і лайку. Потім пан узяв його до себе  служити козачком. Отак і підріс Тарас на службі, і вже юнаком потрапив з паном у Петербур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м зустрів він добрих і розумних людей. Вони полюбил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ановитого юнака, допомогли вивчитись на художника. На той час написав Тарас вже багато віршів. Полум’яні слова його полюбив простий народ. І назвав Шевченка своїм Кобзарем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</w:t>
        <w:tab/>
        <w:tab/>
        <w:t>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узей Тараса в Каневі є одним з найшановніших місць дл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ого народу. Тут на дніпровських кручах у літературно – меморіальному музеї зібрані матеріали, що розповідають про життя й творчість митця в нелегких умовах кріпосного права царської Росії. Експозицію музею складають вироби народних майстрів центральних  областей України. Поруч із музеєм – могила Тараса  Григоровича, над якою височіє гранітний пам’ят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Шевченко – художни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. Г. Шевченко був різнобічно обдарованою людиною. Інтерес до поезії та малювання покинувся в нього ще в дитинстві. Але сину кріпака не можна було вільно займатися мистецтвом. І хто знає, якби склалася його доля, якби в юні роки не потрапив він до Петербурга. Там передова художня інтелігенція помітила його талант. Тараса викупили з кріпацтва і влаштували вчитися в Академію мистецтв. Деякий час Тарас Григорович більше займався живописом. Він був улюбленим  учнем художника Карла Брюллова. Тричі його нагороджували срібними медалями. За видатні заслуги його обрали академі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Чи знаєте ви хто такий Тарас Шевченк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сі знають Великого Кобзаря України як геніального поета. Але він був  і чудовим художником. Ми зберігаємо його прекрасні картини і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нки як великий скарб. Здається, що намальовані вони чарівним пензлем. І не тільки пензель, а й звичайні олівець, вуглина робилися чарівними в Тарасовій руці. У картинах ніби оживали дерева, хати, лю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Григорович Шевченко – український поет. Тарас Григорович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писав багато чудових творів. Діти і дорослі дує люблять читати вірші Тараса Григоровича. Знають і шанують українського поета люди усього сві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Григорович Шевченко народився 9 березня 1814 року в сел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инці на Черкащині. Дитячі роки пройшли в селі Кирилівці. Нині це село  Шевченкове. У садибі батьків Тараса Григоровича знаходиться Муз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рас Шевченко – славетний  поет і художник, гордість і сла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родився Тарас Шевченко 9 березня 1814 року в селі Моринці 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щині. Батьки Тараса Шевченка були кріпа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лий Тарас Мав красивий голос, гарно співав. Сам грав на кобзі й скрипці. Тільки життя в нього було тяж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Про себе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о! Скільки спогадів пробуджується в моєму серці! Село! І от стоїть передо мною наша стара біла  хата з потемнілою солом’яною  покрівлею і чорним димарем. Біля хати яблуня. А навколо яблуні квітник. А біля воріт стоїть клуня. А  за клунею сад. А за садом левада. А за левадою тихий потічок дзюрчить. А в цьому потічку купається білявий хлопчик. А потім перебігає  він через долину та через леваду. Вбігає в тінистий сад і падає під першою грушею або яблунею і засипає.   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 xml:space="preserve"> ( За Т. Шевченком 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Тарас Шевчен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йже два сторіччя тому народився в селі Моринцях, що на Черкащині, хлопчик Тарас. Рано померли його батьки, і на долю сироти випали тяжкі поневіряння. Однак ніякі біди не зламали світлу душу Тара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лопчик рано навчився читати, усім серцем тягнувся до знань, до науки, до правди. Понад усе він був залюблений у рідне слово, в народну пісню, у красу своєї знедоленої Батьківщини – Украї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аме з цієї любові і народився наш найбільший поет – Тарас Шевч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Григорович написав багато творів, які ввійшли д відомої  в усьому світі книжки « Кобзар». У « Кобзарі» поет оспівує рідну Україну, її нар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 народився 9 березня 1814 року у селі Моринцях на Черкащи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1833 році його було викуплено з кріпац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40 рік – перше видання « Кобзар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Шевченко помер 10 березня 1861 року в Петербурз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заповітом поета його поховано в Україні, на Чернечій горі біля Кан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 xml:space="preserve">Тарасові мрі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овався Тарас в густих кущах калини і замріявся. Він любить ота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ватись десь в бур’янах  чи в калині, дивитись на небо і мріяти, мріяти… Небо над головою синє – синє. Здається йому, що це великий дах, а десь на обрії дах цей спускається до землі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О. Іван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Гірке дитин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йрідніші для дітей батько і мати. Тарас любив свою ніжну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удівницю - маму.  Вона часто хворіла і рано померла. Тарасові тоді було всього дев’ять ро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Батько щодня на панщині, змарнів і скоро теж помер. Тяжке житт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ало для сиріт. Нікому приголубити, їсти зварити, сорочку випрати. Гірке дитинство було в народного поета Тараса Григоровича Шевченк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Д. Красицьким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Вічна сла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раннього дитинства на все життя в наше серце увійшов дорогий і світлий образ Тараса Шевчен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вжди ми будемо пам’ятати ту хату, де народився великий поет. Там він ніжно полюбив красу своєї рідної землі. Глибоко вразив його душу стогін трудового народу. Він збагнув прагнення і сподівання людей на кращ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бутнє. Тому й шанують пам'ять Кобзаря люди всього сві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і люди землі святкують день народження великого сина українського народу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М.Стельмах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Шевченко – славетний український поет і художник. Він писав щиро, правдиво, чесно. Знав багато народних пісень і дуже гарно співав. Він любив кобзарів, бандуристів. Сам грав на кобзі й скрипці. Тільки життя в нього було тяжке. Рано залишився сиротою, був на засланні, в солдатах. Його думи, його пісні в Україні ніколи не забудуть. Тарас Шевченко – справжній співець свого народу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Б. Чайковськи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с Григорович Шевченко – геніальний український поет 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удожник, твори якого пройняті любов’ю до України, протестом проти соціального  та національного гноблення. Творчість Т. Г. Шевченка була новим явищем в українській літературі. Його поезії відрізнялись своєю демократичною тематикою, справжньою глибокою народністю. Поетичні твори в « Кобзарі» відзначаються жанровою різноманітністю: балади, ліро – епічні поеми, послання, ліричні твори, віршована драма, але їх об’єднує буйна волелюбність, прагнення свободи, любов до своєї Батьківщини і свого нар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Жара липневого дня спадала. У хату влетів вітер, приніс різкий подих Дніпра і заметушив сторінками книжки, яка лежала на колінах пое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авно повернувся він додому і відпочивав; зустрівся під Лаврою дід лірник*, то поет просидів день, малюючи його. Тепер віддавався всією душею своїй самоті, споминам, мрі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е так недавно він пас ягнята « голодний, босий, трохи не голий». Ще так недавно він був бездомним кріпаком, потім козачком у панських покоях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тім, Боже милий! У царськім саду, на лавочці, сидить він, оточений статуями з мармуру, і малює їх. Вони немов нахиляються над ним і розповідають про світ краси, недоступний бідному Тара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 ось щирі друзі викупили його, і він – вільний чоловік! Став учнем художньої академії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Катря Гриневиче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Лірник – народний співець – музикант, що акомпанує собі на лірі. Ліра – старогрецький музичний інструмен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кладання бунтівливих віршів Шевченка жорстоко покарали. Його заслали в казахські степи на десять років. Заборонили писати й малювати. Але поет крадькома створював книжечки, щоб ніхто не побачив, ховав 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боті за халяво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 у неволі з’являлися твори незвичайної крас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рш « Зацвіла в долині» Шевченко створив тоді, коли перебував далеко від України. Але вже мав дозвіл писати й малюва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ернувшись із заслання, Тарас Григорович відвідав Україну. Її краса захопила поета. Народжуються ніжні, кришталево чисті вірш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лише калина, а  й верба – символ краси, улюблене дерево великого поета. Вона ніжно оспівана ним у чудових віршах і поем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Зір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ворчість Великого Кобзаря так багато значить для кожного українця, що ми читаємо і перечитуємо його твори протягом житт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йбутній поет народився 9 березня 1814 року в селі Моринці, що на Черкащині, в сім’ї  кріпа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ріс допитливим, мрійливим хлопчиком. Йому дуже хотілос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читися малювати. Його вразлива душа, хороша пам'ять увібрали багато картин прекрасної української природи, народного побуту, мову, звичаї. Усе це потім відбилося у його поезії та живопи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кріпацької неволі Тараса Шевченка було викуплено завдяк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анням видатних російських художників. Тоді йому було 24 роки. Перед ним відкрився новий сві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ле тільки 13 років  поет почувався вільною людиною. За волелюбні вірші його було заслано в далекі краї без права писати й малюва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 своє коротке життя Тарас Григорович Шевченко так багато зробив для українського народу, що його зірка ніколи не згасне в нашій пам’ят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Тарас Григорович  Шевченко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 1814 році 9 березня народився Тарас Григорович Шевченко. Тарас народився кріпаком, власністю лихого пана. А пан мав право знущатися з кріпаків, продавати їх, міняти на собак. Рано померла Тарасова мати, а за нею і батько. Замучили їх злидні і тяжка робот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хотілось Тарасові. І пішов хлопець до дяка вчитися. Носив йому воду, прислуговував, терпів бійку та  лайку. Потім пан узяв його до себе служити козачком. Отак і підріс Тарас на службі в панських передпокоях і вже юнаком потрапив з паном у Петербург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зустрів він добрих і розумних людей. Вони полюбили талановитого юнака, викупили його з неволі, допомогли вчитись на художника. На той час написав Тарас вже багато віршів. Полум’яні слова його полюбив простий народ. І назвав Шевченка своїм Кобзарем. Та злякались пани і сам цар тих віршів Шевченка. В них Шевченко закликав до боротьби проти гнобителів. Заслав цар поета в далеку пустелю. Зробив його солдатом. Заборонив йому малювати і писати. Не скорився Тарас. Він потай писав і малював у засланні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десять років повернувся Тарас із заслання. Він був тяжко хворий, і незабаром помер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и Тараса Григоровича Шевченка вічно житимуть у серцях людей. І ви пам’ятайте та шануйте нашого великого поета Україн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ab/>
        <w:tab/>
        <w:tab/>
        <w:tab/>
        <w:tab/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року в рік ти дізнаєшся нове про життя і творчість  Тарас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горовича Шевченка. Про нього ще говорять « Наш Тарас» і « Великий Кобзар», бо він геніальна особистість і водночас людина, рідна і близька кожному українцев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життя Тараса Шевченка – видатного поета і художника – видано багато книжок. У Києві знаходиться Інститут літератури імен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 Г. Шевченка, де зберігаються рукописи поета. Вчені – літературознавці вивчають їх і готують до вид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бульварі Тараса Шевченка у красивому будинку працює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музей Тараса  Шевченка. Звідусіль сюди приїздять шанувальники творчості ота. Майже щодня його відвідують школярі. Численні експонати музею ( документи, картини, книжки, особисті речі, подарунки) розповідають про життєвий і творчий шлях Великого Кобзаря та про вшанування його пам’я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Великий худож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сі знають Великого Кобзаря України. Ми шануємо Тараса Григоровича Шевченка не тільки за вірші, а й за його чудові малюн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його картинах ніби оживало ніжне світло, дерева, хати, поста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уже любив малювати маленький Тарас. Малював він захоплен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тхненно. Малював не завжди на папері, іноді на стінах, на піску вугликом, паличкою. І друзі Шевченка пізнавали себе в тих малюн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йшов час. Т. Г. Шевченко став великим художни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и бережемо картини, що їх малював своїм чарівним пензлем наш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художник і поет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О. Іванен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ли святкували в Україні ювілей з дня народження Тараса Шевченка, в шевченківських селах – у Моринцях, Кирилівці, в Каневі – усі жителі намагалися почастувати гостей цього великого свята. Люди виносили яблука, мед, ковбасу, сало, вареники й пиріжки. Одна старенька в Кирилівці не мала нічого в своїй господі. Вона набрала з криниці чистої холодної води, вийшла за ворота з відерцем води і старовинним мідним кухликом і пригощала всі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Запам’ятається  ота шевченківська вода назавжди як найвищий вияв золотої гостинності мого народу.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( За П. Загребельним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анками зустрічав Тарас схід сонця на ниві. Перші промені сонця вітали його. Кожна билинка наповнювалася теплом, вбирала живлющі соки. Зором художника і душею хлібороба сприймав хлопець красу рідної природи. Мріяв торкнутися до неї пензлем і перенести на полотно народження погожих днів. Сонце підіймалось над обрієм та дарувало все нові світло кольорові щедроти. Розквітала душа художника в пізнанні цих дарунків сонця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О. Іван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ійди у травні на Тарасову гору, і тебе зачарують співом солов’ї. Вони тут особливі. Це єдине місце в Україні, де живе дванадцять видів солов’ї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 тільки спаде надвечір’я, солов’ї  тут змагаються своїм хистом. 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жен витинає свої неповторні колінця, виводить свої чарівні співанки. З кожного гаю лине своя полум’яна  пісня. І звучить над Тарасовою горою багатоголосий солов’їний хор. І слухає цю солов’їну хвалу Кобзареві Дніпро, що в’ється в підгір’ї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а О. Гончаре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lang w:val="uk-UA"/>
        </w:rPr>
        <w:t>Дикт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>Шевченкова вес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Живе під сонцем любові Шевченкова весна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прийшов на світ, коли, ще скутий кригою, сивів у берегах Дніп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благословив першу сльозу немовляти, що, мов із серця, упала Славутичу на груди і розтопила кригу. Перший крик тонесенькою тріщиною проліг у глибоких льодах, щоб лавиною очистити древнім руслом праслов’янської ріки  льодохід весняних наді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вітень землю уквітчав зеленим рястом і приніс на веселих крилах молодому кріпакові вистраждану вол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равень квіти зібрав зі всієї Вкраїни, і сльозою скропив, і вірою повив та встелив Кобзареві останню путь з Петербурга до його вічного і тихого дому – на Чернечу гору, що стала Тарасовою гор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аленька громадка проводжала холодного березневого дня 1861 року свого Тараса на Смоленський цвинтар, а за два місяці, серед  травневог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маю за труною, покритою козацькою червоною китайкою, ішла за своїм Кобзарем уся Україна. Нині ж шляхи до могили на Дніпровій кручі пролягли з усього світу, і не буде цьому вселюдському походу кінця – краю, поки є Україна і світить сонц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 xml:space="preserve">( Я. Гоян. 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Дикт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>Присвя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був сином мужика і став володарем у царстві дух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н був кріпаком і став велетнем у царстві людської культу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н був самоуком і вказав нові, світлі і вільні шляхи професором і книжним вчен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сять літ він томився під вагою російської солдатської муштри, а для во-лі Росії зробив більше, ніж десять переможних арм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ля переслідувала його в житті скільки могла, та вона не зуміла перство-рити золота його душі в іржу, ані його любові до людей в ненависть і погорду, а віру в бога у зневіру і песиміз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ля не шкодувала йому страждань, але й не пожаліла втіх, що били із  здорового джерела житт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кращий і найцінніший скарб доля дала йому лише по смерті – невмирущу славу і всерозквітаючу радість, яку в мільйонів людських сердець все наново збуджуватимуть його тво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такий був і є для нас, українців, Тарас Шевченк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  <w:lang w:val="uk-UA"/>
        </w:rPr>
        <w:t>Дикт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огі, найрідніші для дітей мати й батько. Вони ночей не досипають, милують, ростять, плекають дітей. І Тарас любив свою ніжну, ласкаву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удівницю – маму. Вона часто хворіла і, коли йому було дев’ять років, тяжко занедужала і померла. Гірко плакав Тарас за ненькою, але  що можуть допомогти сльози? Другого дня викопали у вишняку яму і там, як заповідала мати, поховали її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яжке життя настало для сиріт. Нікому було приголубити, їсти зварити, сорочку випрати, за господарством доглянути. Батько щодня на панщині, змарнів… Тяжко – важко жилося сиротам. Так Шевченко пізніше й писав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Тяжко – важко в світі жити сирті без роду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тько часто вирушав з панською хурою в далеку дорогу і застудився. Зима була дуже люта, а одежина яка там у кріпака – благенька: свита з дірками, що аж вітер поза спиною гуляє. Привезли здалеку, зовсім хворого. Недовго лежав Григорій Іванович. Перед смертю батько ласкаво подивився на Тараса і сказав, що з господарства синові нічого не треба, з нього вийде не абищо. Не помилився батько – з Тараса Шевченка вийшов великий художник і народний поет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Д. Красиць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ворчість Великого Кобзаря так багато значить для кожного українця, що ми читаємо і перечитуємо його твори протягом житт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йбутній поет народився 9 березня 1814 року в селі Моринці, що на Черкащині, в сім’ї  кріпа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рас ріс допитливим, мрійливим хлопчиком. Йому дуже хотілос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ися малювати. Його вразлива душа, хороша пам'ять увібрали багато картин прекрасної української природи, народного побуту, мову, звичаї. Усе це потім відбилося у його поезії та живопи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кріпацької неволі Тараса Шевченка було викуплено завдя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ранням видатних російських художників. Тоді йому було 24 роки. Перед ним відкрився новий сві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ле тільки 13 років  поет почувався вільною людиною. За волелюбні вірші його було заслано в далекі краї без права писати й малюва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 своє коротке життя Тарас Григорович Шевченко так багато зробив для українського народу, що його зірка ніколи не згасне в нашій пам’ят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C00000"/>
          <w:sz w:val="36"/>
          <w:szCs w:val="36"/>
          <w:lang w:val="uk-UA"/>
        </w:rPr>
        <w:t>Розвиток зв’язного мовле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Учитель </w:t>
        <w:tab/>
        <w:tab/>
        <w:tab/>
        <w:t>Шведова Тетяна Івані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клади текст українською мовою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Сидит Тарас за грамматикой между школьников в дьяковой хате. Лоб большой, чуб белый. На смуглом лице ясные синие глаза. В школе  только его и слышно. Минутки не посидит тих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дная тогда была наука в школе. Нудная и тяжелая. Детей били розг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ли по церковным книжкам. Маленький Шевченко брался и до этой науки с охотой. Настоящей утехой для него было пись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( По С. Ва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ильченк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)</w:t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клади текст українською мов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ткрытие памятника Т. Шевчен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Приехали мы в Канев. Канев – тихий городок над Днепром. Здесь на днепровских кручах похоронен Тарас Шевч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ы были на празднике, когда народ со всех концов страны съехался к Днепру на открытие памятника Тарасу Шевч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огила поэта находится на высоком берегу Днепра. Около могил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осся фруктовый сад – весной здесь все как в снегу от цветения яблонь, груш, више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от потянули за шнур, огромное полотнище опустилось, и под аплодисменты  и звуки оркестра перед народом появился вылитый из бронзы великий Шевч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Переклади  українською мов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арас Шевчен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Шевченко был свобод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радости он даже не мог рисовать. бродил по городу, часто вынимал из кармана « вольную» и перечитывал ее при Он свете северной ночи. Потом долго стоял задумавшись, глядел, как над островами зеленеет заря. Она казалась е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й его новой удивитель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рас поселился у Сошенко и начал работать в Академии художеств под руководством Брюлл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Брюллов открыл Шевченко свою богатую библиотеку. Шевченко впитывал содержание книг, как земля впитывает внезапный лив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изучал историю, французский язык, зоологию, физику, анотом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о особенно охотно Шевченко искал и прочитывал книги по истории Украины. Брюллов тоже любил Украину. Тарас подолгу рассказывал ему о защитнике сельской бедноты Устиме Кармелюке, о песнях и праздниках, о мягком работящем народе, загнанном царицей Екатериной в крепостное право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ереклади  текст українською мов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л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еликий украинский поэт Тарас Шевченко очень любил калину. Он употребил слово « Калина» в « Кобзаре» триста восемьдесят пять раз. Пес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 Зацвела в долине красная калина» на слова Тараса Шевченко ст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род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авних времен украинский народ поэтизировал этот куст в песнях, легендах, пословицах. Очень популярна песня в обработке Л. Ревуц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й, есть в лесу калин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калины делали дудочки. Есть такое поверье: если сделать из калины дудочку, то в семье обязательно появится продолжатель рода – сы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юбили называть села Калиновками, Калиновым. В Украине более ста сел с такими названи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ереклади  текст українською мов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Горькое дет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роги и самые родные для детей мать и отец. Тарас любил свою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жную, ласковую труженицу – мать. Она часто болела и рано умерла. Тарасу тогда было всего девять лет. Горько плакал Тарас по маме, но разве могут помоч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з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ец каждый день на барщине, измучился и тоже скоро у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яжелая жизнь настала для сиротинушки. Некому приголуби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ть, сорочку подправить, за хозяйством пригляд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рькое детство было у народного поэта Тараса Григорьевич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евченк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 По Д. Красицкому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ереклади текст українською мово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асту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 старое время на полях Украины часто можно было встрети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тушков. Они были босоногими, ходили в холщовых рубашках и штанах, с торба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ми за спин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т таким пастушонком со старой торбой на веревочной перевязи и был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тве Тарас Шевч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ство его ничем не отличалось от детства сотни других пастуша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чально было их будущее. Их ожидала рекрутчина, батоги, бедность 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ный тр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Дидактичн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  <w:lang w:val="uk-UA"/>
        </w:rPr>
        <w:t>ий  м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атеріа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  <w:lang w:val="uk-UA"/>
        </w:rPr>
        <w:t xml:space="preserve">л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на тему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40"/>
          <w:szCs w:val="4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70C0"/>
          <w:sz w:val="40"/>
          <w:szCs w:val="40"/>
        </w:rPr>
        <w:t>«</w:t>
      </w:r>
      <w:r>
        <w:rPr>
          <w:rFonts w:cs="Times New Roman" w:ascii="Times New Roman" w:hAnsi="Times New Roman"/>
          <w:b/>
          <w:i/>
          <w:color w:val="0070C0"/>
          <w:sz w:val="40"/>
          <w:szCs w:val="40"/>
          <w:lang w:val="uk-UA"/>
        </w:rPr>
        <w:t>Невмирущий Кобзар»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Учитель </w:t>
        <w:tab/>
        <w:tab/>
        <w:tab/>
        <w:t>Шведова Тетяна Іванівн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иши текст, вставляючи пропущені букви, розкриваючи дужки. Визначте в тексті прийменники.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Як народився « Заповіт»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інчивши Академію м…стецтв, Тарас Шевченко поїхав в Україну. Одного з перших, кого він відвідав, був лікар  Андрій Козачковс…кий, що жив тепер у місті Переяславлі. Поет простудився і зан…дужав. Лікар Козачковс…кий робив усе можливе, щоб швидше вилікувати Тараса Шевченка. І все ж хвороба (не) відступала. Якось (у)ночі, зн…вірившись, втративши надію на одужання, Тарас Шевченко запалив свічку, сів до вікна і, сумно вдивляючись в (не)проглядну темряву, написав свій знам…нит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Заповіт»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Спиши текст, вставляючи пропущені букви. В останньому реченні визначте головні і другорядні члени речення. Підкресліть прийменни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Вічна слав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анн…го дитинства на все життя в наше серце увійшов дорогий і світлий образ Тараса Шевче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жди ми будемо пам…ятати ту хату, де народився великий поет. Там він ніжно полюбив красу своєї рідної землі. Глибоко вразив його душу стогін трудового народу. Він збагнув прагнення і сподівання людей на краще май-бутнє. Тому і шанують пам…ять Кобзаря люди вс…го сві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і люди землі святкуют…  день народження великого сина українс…-кого нар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иши текст, вставляючи пропущені букви. Визначте прийменники. Зробіть морфологічний розбір виділеного іменника.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Гірке дитин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рідніші для дітей мати й бат…ко. Тарас любив свою ніжну і ласкаву матір. Вона часто хворіла і рано померла. Тарасові було всього дев…ят…  ро-ків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рко плакав хлопчик за нен…кою. Але чим можуть допомогти сл…з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т…ко щодня на панщині, змарнів і скоро теж помер. Тяжке життя настало для сиріт. Нікому приголубити, їсти зварити, сорочку випрати, за господарством догляну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ірке дитинство було у народног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о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раса Григоровича Шевченк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 xml:space="preserve">(За  Д. Красицьким)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иши. Визнач головні  і другорядні члени реч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Пішов шелест по діброві. Шепчуть густі лози. 2. Лягло сонце за гор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рки засіяли…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( Тарас Шевченко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читай текст. Спиш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ab/>
        <w:t xml:space="preserve">Тарасова криниц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лим хлопцем Тарас Шевченко разом із своїм дідом Іваном пішов пішки до монастиря, що в Чигиринському райо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Йшли вони довго, хоч вийшли з дому ще вранці. Надворі була спека, і придорожні притомилися. Сіли, поїли, що Бог послав, захотілося пити. Ось неподалік вони й запримітили маленьке джерельце. Почали розгріба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коло. Незабаром звідти забила вода. Та ще ж смачна! Напилися, відпочили і пішли да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впорядкована ними криничка залишилася й існує до наших дн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називають її люди Тарасовою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З журналу « Барвіно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Прочитай і спиши текст. Підкресли іменники, які означають власні назв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істо Канів стоїть на високому  правому березі Дніпра. Тут похований великий український поет Тарас Григорович Шевченко. Раніше гору, на які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яться могила і пам’ятник поета, називали Чернечою.. А нині в народі її називають  Тарасовою. Щодня йдуть на цю гору люди, щоб уклонити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ому Кобзарев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пиши речення. Визнач головні і другорядні члени реч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ім’я вечеря коло хати, вечірня зіронька встає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. ( Тарас Шевченко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Перепиши, ставлячи іменники чи словосполучення, подані в дужках, у відповідному відмінку. Визначте відмінок цих іменників. Який прийменник вжито з кількома відмінкам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На землі Тарасові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еред ( біле цвітіння ) вишень стоїть у ( Моринці ) пам’ятник безсмертному Кобзареві. Біля ( пам’ятник ) Шевченкові схилилась якась мати з ( два малі сини ). Меншого держить на ( руки ), старшенький стоїть поруч. Молода мати у( вишита сорочка ),запнута квітчастою хусткою, на ( корсетка )- срібна медаль « За трудову відзнак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они стоять довго біля ( пам’ятник ) Тарасові Григоровичу, потім молода мати нахиляється і мовчки кладе до ( постамент ) пучечок голубих півників. Через ( вигін ) навпроти – велика двоповерхова школа. Школярі з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еселий гамір ) вибігають із (класи ) на ( зелене подвір’я ). Яке прекрасне сусідство! Бронзовий Кобзар ніби прислухається до ( школярі ), радий 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юне покоління ) земляків своїх.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( За І. Цюпою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Спиши вірш, визнач головні члени реч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Які слова вірша допомагають уявити весну як живу істоту?</w:t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ла весна, чорну</w:t>
      </w:r>
      <w:r>
        <w:rPr>
          <w:rFonts w:cs="Times New Roman" w:ascii="Times New Roman" w:hAnsi="Times New Roman"/>
          <w:sz w:val="28"/>
          <w:szCs w:val="28"/>
        </w:rPr>
        <w:t xml:space="preserve"> земл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онну розбуди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квітчала її ряст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арвінком укрил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і на полі жайворон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оловейко в га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емлю, убрану весно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ранці зустрічають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Т.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0070C0"/>
          <w:sz w:val="36"/>
          <w:szCs w:val="36"/>
          <w:lang w:val="uk-UA"/>
        </w:rPr>
        <w:t>Літературна хвилинка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  <w:lang w:val="uk-UA"/>
        </w:rPr>
        <w:t>на уроці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Учитель </w:t>
        <w:tab/>
        <w:tab/>
        <w:tab/>
        <w:t>Шведова Тетяна Івані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i/>
          <w:sz w:val="144"/>
          <w:szCs w:val="144"/>
          <w:lang w:val="uk-UA"/>
        </w:rPr>
        <w:tab/>
        <w:tab/>
      </w:r>
      <w:r>
        <w:rPr>
          <w:rFonts w:cs="Times New Roman" w:ascii="Times New Roman" w:hAnsi="Times New Roman"/>
          <w:b/>
          <w:i/>
          <w:color w:val="FF0000"/>
          <w:sz w:val="144"/>
          <w:szCs w:val="144"/>
          <w:lang w:val="uk-UA"/>
        </w:rPr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Малий Тарас чумаку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Літо 1824 року було дуже гарне. Небо голубе та ясне від палког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нячного проміння, що так і ллється потоками на зелені садки Кирилівки, на білі хатини з чорними стріхами й димарями, на пишні квітники перед хатами та на блискучі церковні бані*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ільки в хаті Шевченків невесело. Недобра  мачуха побиває дітей –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инків і проклинає їх, а вже найбільше малого Тара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чить це батько, бачить старенький дідусь, і жаль їм хлопч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инно терпить, - каже батьк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думався старий дідусь, а по хвилині каже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А знаєш що, Грицю! Ось ти вибираєшся чумакувати, візьми й Тараса з собою…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почув таку милу новину, і мовби його на сто коней посадили. Поїде, світа побачить, степи, козацькі могили. І пригадує собі, як то він уже «їхав з чумаками», тому чи не чотири роки вже буде, тоді, як він ішов до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залізних стовпів»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другий день раненько батько з Тарасом поснідали, сіли на віз,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хрестилися і… воли рушили. Минають поля, гаї, села, а ось уже й місто біліє перед нам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це за місто? – питається в батька Тара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ляйполе, - відповідає батьк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знов села, поля, хутори. При дорозі буйна трава. Батько спиняє воли, випрягає, пускає їх на паш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ідатимемо, сину,- каже. Сідають на возі, обідають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вже степ, тату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, Тарасе, це ще не степ, але ось як виїдемо в Херсонщину, то вже почнеться справжній степ, широкий, буйний. Тільки то вже не те, що було колись, тепер уже багато степу зорали, замість тирси пшениця шумить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Їдуть далі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 не дивиться на міста, його очі біжать дальше – за річку Тикич, у степ безмежний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це вже справжній степ? – допитується знову Тарас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це вже степ, - відповідає батьк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з котиться широким шляхом, а обабіч шляху шумлять високі трави, що вже почали жовкнути від палючого сонця. Тарас бігає зором по степу якось розмріяно. А по хвилині питаєтьс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ту, то тут жили запорожці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кажуть старі люди, що тут була запорозька вольниця, - відповів батьк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А Тарас уже не допитується, задумався. Його уява малює йому буйних, чубатих запорожців, як вони ганяються степом, здоганяють татар, що везуть ясир* з України, заводять бій з татарами, бранців визволяють. А потім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ають могилу товариству, що впало в бою, і сиплять високу – високу. Все так, як дідусь оповідав, а дідусь знає, бо пам’ятає і запорожців, і гайдамаків.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Антін Лотоцький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аня – купол, дах, що має форму півкулі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сир – бранці, полонені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Тарас так хотів чумакувати разом із батьком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яких містах вони приїжджали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риси характеру хлопчика виявились у його розмові з батьком? </w:t>
      </w:r>
    </w:p>
    <w:p>
      <w:pPr>
        <w:pStyle w:val="ListParagraph"/>
        <w:spacing w:lineRule="auto" w:line="360" w:before="0" w:after="0"/>
        <w:ind w:left="1065" w:hanging="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Тарас у наймах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сля смерті батька Тарас прийшов до учителя – дяка. Сказав йому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 робитиму для вас: воду носитиму, дрова колотиму, в школі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биратиму, тільки дозвольте жити в школі і вчитись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уже Тарас вчитись хотів.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як погодився. Ще б пак – даровий наймит! Та більше він знущався з Тараса, ніж учив його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вжди голодний, обідраний був Тарас, а п’яний дяк не шкодував для школярів ляпасів та березової каші – цебто бив усіх березовими різками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тік від нього Тарас. Він чув, що в сусідньому селі дяк дуже письменний і до того ж маляр. « Може, вивчить мене!» - подумав Тарас і пішов до нього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 новий вчитель наказав зразу Тарасові воду носити з річки аж на гору, де його хата стояла, потім фарбу примусив розтирати, а вчити й не збирався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шов від нього Тарас до третього дяка, теж маля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іть мене малювати! – попросив хлопець… - Усе вам робитиму, що накажете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ле той тільки глянув на Тараса і мовив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чого з тебе не вийде. Ні швець, ні кравець, ні на дуду грець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ернувся сумний Тарас у своє село та й пішов у найми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сь час мріяв Тарас вчитися малювати. Заробить якусь копійку, купить своїм бідним сестричкам, Яринці і сліпенькій Марійці, цукерку чи бубличок, а собі аркушик грубого сірого паперу. Сховається у бур’янах, малює і співає сумні пісні. Дуже хороший був голос у Тараса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ерез деякий час знову він пішов у інше село ще до одного вчителя, і той погодився взяти його в учні. Треба було тільки дозвіл від пана мати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 коли прийшов до панського управителя за дозволом, той залишив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лопця у пана « козачком» - прислужником.</w:t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Оксана Іваненко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невіряння довелося пережити Тарасу, коли він шукав учителя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він не залишив своїх пошуків?</w:t>
      </w:r>
    </w:p>
    <w:p>
      <w:pPr>
        <w:pStyle w:val="ListParagraph"/>
        <w:spacing w:lineRule="auto" w:line="360"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ListParagraph"/>
        <w:spacing w:lineRule="auto" w:line="360" w:before="0" w:after="0"/>
        <w:ind w:left="1065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***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144"/>
          <w:szCs w:val="14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о! І серце одпоч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Село на нашій Україні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неначе писанка, се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еленим гаєм порос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Цвітуть сади, біліють ха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 на горі стоять пала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неначе диво. А круг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широколистії топол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 там і ліс, і ліс, і пол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ині гори за Дніп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Сам Бог витає над сел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Тарас Шевченко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**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досі сниться: під гор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меж вербами та над вод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іленька хаточка. Сид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неначе й досі сивий ді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коло хатиночки і бав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хорошеє та кучеря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своє маленькеє внуч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досі сниться, вийшла з ха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еселая, сміючись, ма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цілує діда і дит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ж тричі весело цілує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ийма на руки, і годує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пать несе.  А дід сидить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ече вода із – за га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а попід гор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Хлюпощуться качаточ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омеж осок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А качечка виплива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 качуром за ним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ловить ряску, розмовляє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 дітками свої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ече вода край го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ода ставом ст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Прийшло дівча воду брат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рало, заспіва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ийшли з хати батько й ма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 садок погулят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порадитись, кого б то ї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своїм зятем зва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  <w:tab/>
        <w:t xml:space="preserve">  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Над « Кобзаре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ихо надворі.</w:t>
        <w:tab/>
        <w:tab/>
        <w:tab/>
        <w:tab/>
        <w:t>Ген за рік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і вітру, ні хмар.</w:t>
        <w:tab/>
        <w:tab/>
        <w:tab/>
        <w:tab/>
        <w:t>Синіє гор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ні шелесне</w:t>
        <w:tab/>
        <w:tab/>
        <w:tab/>
        <w:tab/>
        <w:t>В небі весел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рба височенька.</w:t>
        <w:tab/>
        <w:tab/>
        <w:tab/>
        <w:t>розквітла казко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ша Оленка</w:t>
        <w:tab/>
        <w:tab/>
        <w:tab/>
        <w:tab/>
        <w:t>Ніжно вплітає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крила « Кобзар»,</w:t>
        <w:tab/>
        <w:tab/>
        <w:tab/>
        <w:t>в гомін Дніп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голос читає</w:t>
        <w:tab/>
        <w:tab/>
        <w:tab/>
        <w:tab/>
        <w:t>добре і щи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раса  Шевченка</w:t>
        <w:tab/>
        <w:tab/>
        <w:tab/>
        <w:t xml:space="preserve">Шевченкове сло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Не цурайте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ого слов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що мати співа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як малого сповива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 малим розмовля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Тарас 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Шевч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сі його ми батьком звем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ак від роду і до род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кожний вірш свій і пое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він присвячував народ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ь чому в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 великі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у цвіту садів прекрасн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буде жити він вовіки,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як безсмертний наш сучасник.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 xml:space="preserve">Максим Рильськ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FF0000"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96"/>
          <w:lang w:val="uk-UA"/>
        </w:rPr>
        <w:tab/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9 березня - День Кобзар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Ще щебече соловейк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Ще не вмер козацький рі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и, Кобзаре, наш Шевченк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Я – твій правнук, ти, мій ді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еред шуму степов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день, уранці чи вноч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забудемо про тог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то про нас писав вірш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Ти з дитинства був художни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Малював пейзажі дивн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вій талант дивує кожни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Хто в житті шукає мрії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Шлях тяжкий, але важлив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ля дивна та сум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и, Кобзаре – батьку мил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лю виконав сп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Ми про тебе пам’ятає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Не забудем внесок тв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а столом тебе згадає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Уві сні серед наді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м’янемо тихим слов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ловом  добрим Кобзар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ай для нього знов і знов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іймається зор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Хай для нього золоти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Степ широкий, Батьківщи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Дніпро степами в’єть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існує Україна!</w:t>
        <w:tab/>
        <w:tab/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 xml:space="preserve">Іван Шамо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Шевченко на Україні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ордо дивився з го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Шевченко наш на Украї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Хотів, щоб доньки і си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Любили рідну Батьківщ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Тому книжки його читаю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 усьому світі поважаю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Олексій Рож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uk-UA"/>
        </w:rPr>
        <w:t>Виткані  у вічність руш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іма Кролевець у тиші ранкові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явії розкинулись ха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зар приїхав замовлять чудові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вітчані на долю руш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полотні, немов у чистім пол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ервоні барви макові кві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скрипці вітер грає на тополі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салми Давидові виспівують пта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ріяна сорочка – вишиван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тут поєдналися див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релі солов’я, що чути до світанк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елки барви, оксамитова тра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олодкі пахощі смачного корова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пшениці стиглої, полину гірко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сні від щирої душі мойого кра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ого доля дуже не про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е судилось Кобзарю вінчати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встиг у парі встати на рушни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земним життям ти мусиш розпрощатис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лово правди залишилося пові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 забули Кобзаря в Кролев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ої добрі, щирі земляк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вітнуть маком із любов’ю в сер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ткані у вічність рушник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i/>
          <w:color w:val="0070C0"/>
          <w:sz w:val="28"/>
          <w:szCs w:val="28"/>
          <w:lang w:val="uk-UA"/>
        </w:rPr>
        <w:t>Микола Калюк</w:t>
      </w:r>
    </w:p>
    <w:sectPr>
      <w:type w:val="nextPage"/>
      <w:pgSz w:w="11906" w:h="16838"/>
      <w:pgMar w:left="1418" w:right="85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34:00Z</dcterms:created>
  <dc:creator>RWT</dc:creator>
  <dc:description/>
  <cp:keywords/>
  <dc:language>en-US</dc:language>
  <cp:lastModifiedBy>Admin</cp:lastModifiedBy>
  <dcterms:modified xsi:type="dcterms:W3CDTF">2012-05-08T10:10:00Z</dcterms:modified>
  <cp:revision>3</cp:revision>
  <dc:subject/>
  <dc:title>Краснополянська  ЗОШ  I- II ступен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e15000000000001024140</vt:lpwstr>
  </property>
</Properties>
</file>